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537335</wp:posOffset>
            </wp:positionH>
            <wp:positionV relativeFrom="paragraph">
              <wp:posOffset>-580390</wp:posOffset>
            </wp:positionV>
            <wp:extent cx="6019165" cy="66465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Location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36"/>
          <w:lang w:val="en-AU"/>
        </w:rPr>
        <w:instrText xml:space="preserve"> FORMTEXT </w:instrText>
      </w:r>
      <w:r>
        <w:rPr>
          <w:sz w:val="36"/>
          <w:lang w:val="en-AU"/>
        </w:rPr>
      </w:r>
      <w:r>
        <w:rPr>
          <w:sz w:val="36"/>
          <w:lang w:val="en-AU"/>
        </w:rPr>
        <w:fldChar w:fldCharType="separate"/>
      </w:r>
      <w:r>
        <w:rPr>
          <w:sz w:val="36"/>
          <w:lang w:val="en-AU"/>
        </w:rPr>
      </w:r>
      <w:bookmarkStart w:id="0" w:name="_GoBack"/>
      <w:r>
        <w:rPr>
          <w:sz w:val="36"/>
          <w:lang w:val="en-AU"/>
        </w:rPr>
        <w:t>     </w:t>
      </w:r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  <w:bookmarkEnd w:id="0"/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Town, State     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      </w:t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Street address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GPS co-ordinat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Number of lanes</w:t>
      </w:r>
    </w:p>
    <w:p>
      <w:pPr>
        <w:pStyle w:val="Normal"/>
        <w:tabs>
          <w:tab w:val="clear" w:pos="720"/>
          <w:tab w:val="left" w:pos="8617" w:leader="none"/>
        </w:tabs>
        <w:rPr>
          <w:sz w:val="36"/>
          <w:lang w:val="en-AU"/>
        </w:rPr>
      </w:pPr>
      <w:r>
        <w:rPr>
          <w:sz w:val="36"/>
          <w:lang w:val="en-AU"/>
        </w:rPr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1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" w:name="__Fieldmark__91_1107210896"/>
      <w:bookmarkStart w:id="2" w:name="__Fieldmark__91_1107210896"/>
      <w:bookmarkEnd w:id="2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2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" w:name="__Fieldmark__96_1107210896"/>
      <w:bookmarkStart w:id="4" w:name="__Fieldmark__96_1107210896"/>
      <w:bookmarkEnd w:id="4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3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5" w:name="__Fieldmark__101_1107210896"/>
      <w:bookmarkStart w:id="6" w:name="__Fieldmark__101_1107210896"/>
      <w:bookmarkEnd w:id="6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4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7" w:name="__Fieldmark__106_1107210896"/>
      <w:bookmarkStart w:id="8" w:name="__Fieldmark__106_1107210896"/>
      <w:bookmarkEnd w:id="8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5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9" w:name="__Fieldmark__111_1107210896"/>
      <w:bookmarkStart w:id="10" w:name="__Fieldmark__111_1107210896"/>
      <w:bookmarkEnd w:id="10"/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Ramp surfac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Concret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1" w:name="__Fieldmark__118_1107210896"/>
      <w:bookmarkStart w:id="12" w:name="__Fieldmark__118_1107210896"/>
      <w:bookmarkEnd w:id="12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Bitumen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3" w:name="__Fieldmark__123_1107210896"/>
      <w:bookmarkStart w:id="14" w:name="__Fieldmark__123_1107210896"/>
      <w:bookmarkEnd w:id="14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San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5" w:name="__Fieldmark__128_1107210896"/>
      <w:bookmarkStart w:id="16" w:name="__Fieldmark__128_1107210896"/>
      <w:bookmarkEnd w:id="16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Other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32"/>
          <w:lang w:val="en-AU"/>
        </w:rPr>
        <w:instrText xml:space="preserve"> FORMTEXT </w:instrText>
      </w:r>
      <w:r>
        <w:rPr>
          <w:sz w:val="32"/>
          <w:lang w:val="en-AU"/>
        </w:rPr>
      </w:r>
      <w:r>
        <w:rPr>
          <w:sz w:val="32"/>
          <w:lang w:val="en-AU"/>
        </w:rPr>
        <w:fldChar w:fldCharType="separate"/>
      </w:r>
      <w:r>
        <w:rPr>
          <w:sz w:val="32"/>
          <w:lang w:val="en-AU"/>
        </w:rPr>
        <w:t>     </w:t>
      </w:r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77" w:leader="none"/>
          <w:tab w:val="left" w:pos="10034" w:leader="none"/>
        </w:tabs>
        <w:outlineLvl w:val="0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77" w:leader="none"/>
          <w:tab w:val="left" w:pos="10034" w:leader="none"/>
        </w:tabs>
        <w:outlineLvl w:val="0"/>
        <w:rPr>
          <w:sz w:val="36"/>
          <w:lang w:val="en-AU"/>
        </w:rPr>
      </w:pPr>
      <w:r>
        <w:rPr>
          <w:sz w:val="36"/>
          <w:lang w:val="en-AU"/>
        </w:rPr>
        <w:t>Ramp Condition</w:t>
        <w:tab/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Goo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7" w:name="__Fieldmark__155_1107210896"/>
      <w:bookmarkStart w:id="18" w:name="__Fieldmark__155_1107210896"/>
      <w:bookmarkEnd w:id="18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Fai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19" w:name="__Fieldmark__160_1107210896"/>
      <w:bookmarkStart w:id="20" w:name="__Fieldmark__160_1107210896"/>
      <w:bookmarkEnd w:id="20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Poor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21" w:name="__Fieldmark__165_1107210896"/>
      <w:bookmarkStart w:id="22" w:name="__Fieldmark__165_1107210896"/>
      <w:bookmarkEnd w:id="22"/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 xml:space="preserve">Wharves (for tying up)   1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3" w:name="__Fieldmark__171_1107210896"/>
      <w:bookmarkStart w:id="24" w:name="__Fieldmark__171_1107210896"/>
      <w:bookmarkEnd w:id="24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2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5" w:name="__Fieldmark__176_1107210896"/>
      <w:bookmarkStart w:id="26" w:name="__Fieldmark__176_1107210896"/>
      <w:bookmarkEnd w:id="26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3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7" w:name="__Fieldmark__181_1107210896"/>
      <w:bookmarkStart w:id="28" w:name="__Fieldmark__181_1107210896"/>
      <w:bookmarkEnd w:id="28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4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29" w:name="__Fieldmark__186_1107210896"/>
      <w:bookmarkStart w:id="30" w:name="__Fieldmark__186_1107210896"/>
      <w:bookmarkEnd w:id="30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  Floating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31" w:name="__Fieldmark__191_1107210896"/>
      <w:bookmarkStart w:id="32" w:name="__Fieldmark__191_1107210896"/>
      <w:bookmarkEnd w:id="32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Fixe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33" w:name="__Fieldmark__196_1107210896"/>
      <w:bookmarkStart w:id="34" w:name="__Fieldmark__196_1107210896"/>
      <w:bookmarkEnd w:id="34"/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 xml:space="preserve">Parking spaces   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6"/>
          <w:lang w:val="en-AU"/>
        </w:rPr>
        <w:instrText xml:space="preserve"> FORMTEXT </w:instrText>
      </w:r>
      <w:r>
        <w:rPr>
          <w:sz w:val="36"/>
          <w:lang w:val="en-AU"/>
        </w:rPr>
      </w:r>
      <w:r>
        <w:rPr>
          <w:sz w:val="36"/>
          <w:lang w:val="en-AU"/>
        </w:rPr>
        <w:fldChar w:fldCharType="separate"/>
      </w:r>
      <w:r>
        <w:rPr>
          <w:sz w:val="36"/>
          <w:lang w:val="en-AU"/>
        </w:rPr>
        <w:t>     </w:t>
      </w:r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1697990</wp:posOffset>
            </wp:positionH>
            <wp:positionV relativeFrom="paragraph">
              <wp:posOffset>-490855</wp:posOffset>
            </wp:positionV>
            <wp:extent cx="5706745" cy="63017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Cost</w:t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36"/>
          <w:lang w:val="en-AU"/>
        </w:rPr>
        <w:instrText xml:space="preserve"> FORMTEXT </w:instrText>
      </w:r>
      <w:r>
        <w:rPr>
          <w:sz w:val="36"/>
          <w:lang w:val="en-AU"/>
        </w:rPr>
      </w:r>
      <w:r>
        <w:rPr>
          <w:sz w:val="36"/>
          <w:lang w:val="en-AU"/>
        </w:rPr>
        <w:fldChar w:fldCharType="separate"/>
      </w:r>
      <w:r>
        <w:rPr>
          <w:sz w:val="36"/>
          <w:lang w:val="en-AU"/>
        </w:rPr>
        <w:t>     </w:t>
      </w:r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lang w:val="en-AU"/>
        </w:rPr>
      </w:pPr>
      <w:r>
        <w:rPr>
          <w:sz w:val="36"/>
          <w:lang w:val="en-AU"/>
        </w:rPr>
        <w:t>Facilitie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Lighting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5" w:name="__Fieldmark__247_1107210896"/>
      <w:bookmarkStart w:id="36" w:name="__Fieldmark__247_1107210896"/>
      <w:bookmarkEnd w:id="36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Fish cleaning tabl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7" w:name="__Fieldmark__254_1107210896"/>
      <w:bookmarkStart w:id="38" w:name="__Fieldmark__254_1107210896"/>
      <w:bookmarkEnd w:id="38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Boat wash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39" w:name="__Fieldmark__261_1107210896"/>
      <w:bookmarkStart w:id="40" w:name="__Fieldmark__261_1107210896"/>
      <w:bookmarkEnd w:id="40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Toilet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41" w:name="__Fieldmark__266_1107210896"/>
      <w:bookmarkStart w:id="42" w:name="__Fieldmark__266_1107210896"/>
      <w:bookmarkEnd w:id="42"/>
      <w:r>
        <w:rPr>
          <w:sz w:val="32"/>
          <w:lang w:val="en-AU"/>
        </w:rPr>
      </w:r>
      <w:r>
        <w:rPr>
          <w:sz w:val="32"/>
          <w:lang w:val="en-AU"/>
        </w:rPr>
        <w:fldChar w:fldCharType="end"/>
      </w:r>
      <w:r>
        <w:rPr>
          <w:sz w:val="32"/>
          <w:lang w:val="en-AU"/>
        </w:rPr>
        <w:t xml:space="preserve">   BBQ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lang w:val="en-AU"/>
        </w:rPr>
        <w:instrText xml:space="preserve"> FORMCHECKBOX </w:instrText>
      </w:r>
      <w:r>
        <w:rPr>
          <w:sz w:val="32"/>
          <w:lang w:val="en-AU"/>
        </w:rPr>
        <w:fldChar w:fldCharType="separate"/>
      </w:r>
      <w:bookmarkStart w:id="43" w:name="__Fieldmark__272_1107210896"/>
      <w:bookmarkStart w:id="44" w:name="__Fieldmark__272_1107210896"/>
      <w:bookmarkEnd w:id="44"/>
      <w:r/>
      <w:r>
        <w:rPr>
          <w:sz w:val="32"/>
          <w:lang w:val="en-AU"/>
        </w:rPr>
        <w:fldChar w:fldCharType="end"/>
      </w: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losest fuel</w:t>
        <w:tab/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32"/>
        </w:rPr>
        <w:instrText xml:space="preserve"> FORMTEX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>
        <w:rPr>
          <w:sz w:val="32"/>
          <w:lang w:val="en-AU"/>
        </w:rPr>
        <w:t>     </w:t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Closest shops</w:t>
        <w:tab/>
        <w:tab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2"/>
        </w:rPr>
        <w:instrText xml:space="preserve"> FORMTEX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>
        <w:rPr>
          <w:sz w:val="32"/>
          <w:lang w:val="en-AU"/>
        </w:rPr>
        <w:t>     </w:t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  <w:r>
        <w:br w:type="page"/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Local Knowledge</w:t>
        <w:tab/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36"/>
        </w:rPr>
        <w:instrText xml:space="preserve"> FORMTEXT </w:instrText>
      </w:r>
      <w:r>
        <w:rPr>
          <w:sz w:val="36"/>
        </w:rPr>
      </w:r>
      <w:r>
        <w:rPr>
          <w:sz w:val="36"/>
        </w:rPr>
        <w:fldChar w:fldCharType="separate"/>
      </w:r>
      <w:r>
        <w:rPr>
          <w:sz w:val="36"/>
        </w:rPr>
      </w:r>
      <w:r>
        <w:rPr>
          <w:sz w:val="36"/>
          <w:lang w:val="en-AU"/>
        </w:rPr>
        <w:t>     </w:t>
      </w:r>
      <w:r/>
      <w:r>
        <w:rPr>
          <w:sz w:val="36"/>
        </w:rPr>
        <w:fldChar w:fldCharType="end"/>
      </w:r>
      <w:r>
        <w:rPr>
          <w:sz w:val="36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>
          <w:sz w:val="36"/>
          <w:lang w:val="en-AU"/>
        </w:rPr>
        <w:t>Photographs</w:t>
        <w:tab/>
        <w:tab/>
        <w:t xml:space="preserve">Attache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45" w:name="__Fieldmark__340_1107210896"/>
      <w:bookmarkStart w:id="46" w:name="__Fieldmark__340_1107210896"/>
      <w:bookmarkEnd w:id="46"/>
      <w:r>
        <w:rPr>
          <w:sz w:val="36"/>
          <w:lang w:val="en-AU"/>
        </w:rPr>
      </w:r>
      <w:r>
        <w:rPr>
          <w:sz w:val="36"/>
          <w:lang w:val="en-AU"/>
        </w:rPr>
        <w:fldChar w:fldCharType="end"/>
      </w:r>
      <w:r>
        <w:rPr>
          <w:sz w:val="36"/>
          <w:lang w:val="en-AU"/>
        </w:rPr>
        <w:t xml:space="preserve">   Not attached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6"/>
          <w:lang w:val="en-AU"/>
        </w:rPr>
        <w:instrText xml:space="preserve"> FORMCHECKBOX </w:instrText>
      </w:r>
      <w:r>
        <w:rPr>
          <w:sz w:val="36"/>
          <w:lang w:val="en-AU"/>
        </w:rPr>
        <w:fldChar w:fldCharType="separate"/>
      </w:r>
      <w:bookmarkStart w:id="47" w:name="__Fieldmark__347_1107210896"/>
      <w:bookmarkStart w:id="48" w:name="__Fieldmark__347_1107210896"/>
      <w:bookmarkEnd w:id="48"/>
      <w:r/>
      <w:r>
        <w:rPr>
          <w:sz w:val="36"/>
          <w:lang w:val="en-AU"/>
        </w:rPr>
        <w:fldChar w:fldCharType="end"/>
      </w:r>
      <w:r>
        <w:rPr>
          <w:sz w:val="36"/>
          <w:lang w:val="en-AU"/>
        </w:rPr>
      </w:r>
    </w:p>
    <w:p>
      <w:pPr>
        <w:pStyle w:val="Normal"/>
        <w:rPr>
          <w:sz w:val="36"/>
          <w:lang w:val="en-AU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continuous"/>
      <w:pgSz w:orient="landscape" w:w="16820" w:h="11906"/>
      <w:pgMar w:left="1440" w:right="1440" w:gutter="0" w:header="708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303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3" name="WordPictureWatermark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</w:rPr>
    </w:pPr>
    <w:r>
      <mc:AlternateContent>
        <mc:Choice Requires="wps">
          <w:drawing>
            <wp:anchor behindDoc="1" distT="0" distB="0" distL="114300" distR="11303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4" name="WordPictureWatermark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WordPictureWatermark1" o:spid="shape_0" stroked="f" o:allowincell="f" style="position:absolute;margin-left:348.45pt;margin-top:225.6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caps/>
        <w:color w:val="5B9BD5" w:themeColor="accent1"/>
        <w:spacing w:val="20"/>
        <w:sz w:val="48"/>
        <w:szCs w:val="20"/>
      </w:rPr>
      <w:t>BOATING DOWNUNDER BOAT RAMP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</w:rPr>
    </w:pPr>
    <w:r>
      <mc:AlternateContent>
        <mc:Choice Requires="wps">
          <w:drawing>
            <wp:anchor behindDoc="1" distT="0" distB="0" distL="114300" distR="11303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35" cy="635"/>
              <wp:effectExtent l="635" t="0" r="0" b="0"/>
              <wp:wrapNone/>
              <wp:docPr id="5" name="WordPictureWatermark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WordPictureWatermark1" o:spid="shape_0" stroked="f" o:allowincell="f" style="position:absolute;margin-left:348.45pt;margin-top:225.6pt;width:0pt;height:0pt;mso-wrap-style:none;v-text-anchor:middle;mso-position-horizontal:center;mso-position-horizontal-relative:margin;mso-position-vertical:center;mso-position-vertical-relative:margin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caps/>
        <w:color w:val="5B9BD5" w:themeColor="accent1"/>
        <w:spacing w:val="20"/>
        <w:sz w:val="48"/>
        <w:szCs w:val="20"/>
      </w:rPr>
      <w:t>BOATING DOWNUNDER BOAT RAMP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6175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61756"/>
    <w:rPr/>
  </w:style>
  <w:style w:type="character" w:styleId="PlaceholderText">
    <w:name w:val="Placeholder Text"/>
    <w:basedOn w:val="DefaultParagraphFont"/>
    <w:uiPriority w:val="99"/>
    <w:semiHidden/>
    <w:qFormat/>
    <w:rsid w:val="00f621f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4703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617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61756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f621f1"/>
    <w:pPr>
      <w:widowControl/>
      <w:bidi w:val="0"/>
      <w:spacing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zh-CN" w:val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462C63FF-E264-4C5F-BA08-9B5C115B59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Boat Ramp Report</Template>
  <TotalTime>1</TotalTime>
  <Application>LibreOffice/7.4.7.2$Linux_X86_64 LibreOffice_project/40$Build-2</Application>
  <AppVersion>15.0000</AppVersion>
  <Pages>3</Pages>
  <Words>173</Words>
  <Characters>992</Characters>
  <CharactersWithSpaces>11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3:03:00Z</dcterms:created>
  <dc:creator>Jack Smart</dc:creator>
  <dc:description/>
  <dc:language>en-US</dc:language>
  <cp:lastModifiedBy>Jack Smart</cp:lastModifiedBy>
  <cp:lastPrinted>2017-01-11T05:56:00Z</cp:lastPrinted>
  <dcterms:modified xsi:type="dcterms:W3CDTF">2017-02-07T2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